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1  31 ма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1350010</wp:posOffset>
                      </wp:positionV>
                      <wp:extent cx="469265" cy="451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45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9" h="711">
                                    <a:moveTo>
                                      <a:pt x="513" y="684"/>
                                    </a:moveTo>
                                    <a:cubicBezTo>
                                      <a:pt x="544" y="691"/>
                                      <a:pt x="556" y="699"/>
                                      <a:pt x="573" y="699"/>
                                    </a:cubicBezTo>
                                    <a:cubicBezTo>
                                      <a:pt x="590" y="699"/>
                                      <a:pt x="598" y="700"/>
                                      <a:pt x="618" y="684"/>
                                    </a:cubicBezTo>
                                    <a:cubicBezTo>
                                      <a:pt x="638" y="668"/>
                                      <a:pt x="673" y="641"/>
                                      <a:pt x="693" y="601"/>
                                    </a:cubicBezTo>
                                    <a:cubicBezTo>
                                      <a:pt x="713" y="561"/>
                                      <a:pt x="737" y="514"/>
                                      <a:pt x="738" y="444"/>
                                    </a:cubicBezTo>
                                    <a:cubicBezTo>
                                      <a:pt x="739" y="374"/>
                                      <a:pt x="739" y="251"/>
                                      <a:pt x="700" y="181"/>
                                    </a:cubicBezTo>
                                    <a:cubicBezTo>
                                      <a:pt x="661" y="111"/>
                                      <a:pt x="579" y="48"/>
                                      <a:pt x="505" y="24"/>
                                    </a:cubicBezTo>
                                    <a:cubicBezTo>
                                      <a:pt x="431" y="0"/>
                                      <a:pt x="327" y="15"/>
                                      <a:pt x="258" y="39"/>
                                    </a:cubicBezTo>
                                    <a:cubicBezTo>
                                      <a:pt x="189" y="63"/>
                                      <a:pt x="130" y="124"/>
                                      <a:pt x="93" y="166"/>
                                    </a:cubicBezTo>
                                    <a:cubicBezTo>
                                      <a:pt x="56" y="208"/>
                                      <a:pt x="47" y="255"/>
                                      <a:pt x="33" y="294"/>
                                    </a:cubicBezTo>
                                    <a:cubicBezTo>
                                      <a:pt x="19" y="333"/>
                                      <a:pt x="14" y="345"/>
                                      <a:pt x="10" y="399"/>
                                    </a:cubicBezTo>
                                    <a:cubicBezTo>
                                      <a:pt x="6" y="453"/>
                                      <a:pt x="0" y="565"/>
                                      <a:pt x="10" y="616"/>
                                    </a:cubicBezTo>
                                    <a:cubicBezTo>
                                      <a:pt x="20" y="667"/>
                                      <a:pt x="51" y="711"/>
                                      <a:pt x="70" y="706"/>
                                    </a:cubicBezTo>
                                    <a:cubicBezTo>
                                      <a:pt x="89" y="701"/>
                                      <a:pt x="78" y="607"/>
                                      <a:pt x="123" y="586"/>
                                    </a:cubicBezTo>
                                    <a:cubicBezTo>
                                      <a:pt x="168" y="565"/>
                                      <a:pt x="297" y="568"/>
                                      <a:pt x="340" y="579"/>
                                    </a:cubicBezTo>
                                    <a:cubicBezTo>
                                      <a:pt x="383" y="590"/>
                                      <a:pt x="356" y="637"/>
                                      <a:pt x="385" y="654"/>
                                    </a:cubicBezTo>
                                    <a:cubicBezTo>
                                      <a:pt x="414" y="671"/>
                                      <a:pt x="478" y="680"/>
                                      <a:pt x="513" y="6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9,711" path="m513,684c544,691,556,699,573,699c590,699,598,700,618,684c638,668,673,641,693,601c713,561,737,514,738,444c739,374,739,251,700,181c661,111,579,48,505,24c431,0,327,15,258,39c189,63,130,124,93,166c56,208,47,255,33,294c19,333,14,345,10,399c6,453,0,565,10,616c20,667,51,711,70,706c89,701,78,607,123,586c168,565,297,568,340,579c383,590,356,637,385,654c414,671,478,680,513,684xe" stroked="f" o:allowincell="t" style="position:absolute;margin-left:142.1pt;margin-top:106.3pt;width:36.9pt;height:3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75915</wp:posOffset>
                      </wp:positionH>
                      <wp:positionV relativeFrom="paragraph">
                        <wp:posOffset>537210</wp:posOffset>
                      </wp:positionV>
                      <wp:extent cx="666750" cy="5486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864">
                                    <a:moveTo>
                                      <a:pt x="0" y="0"/>
                                    </a:moveTo>
                                    <a:cubicBezTo>
                                      <a:pt x="77" y="63"/>
                                      <a:pt x="209" y="222"/>
                                      <a:pt x="384" y="366"/>
                                    </a:cubicBezTo>
                                    <a:cubicBezTo>
                                      <a:pt x="559" y="510"/>
                                      <a:pt x="911" y="760"/>
                                      <a:pt x="1050" y="8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864" path="m0,0c77,63,209,222,384,366c559,510,911,760,1050,864e" stroked="t" o:allowincell="t" style="position:absolute;margin-left:226.45pt;margin-top:42.3pt;width:52.45pt;height:4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06040</wp:posOffset>
                      </wp:positionH>
                      <wp:positionV relativeFrom="paragraph">
                        <wp:posOffset>1583690</wp:posOffset>
                      </wp:positionV>
                      <wp:extent cx="536575" cy="538480"/>
                      <wp:effectExtent l="2540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40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5" h="848">
                                    <a:moveTo>
                                      <a:pt x="263" y="848"/>
                                    </a:moveTo>
                                    <a:cubicBezTo>
                                      <a:pt x="220" y="735"/>
                                      <a:pt x="0" y="295"/>
                                      <a:pt x="5" y="170"/>
                                    </a:cubicBezTo>
                                    <a:cubicBezTo>
                                      <a:pt x="10" y="45"/>
                                      <a:pt x="153" y="0"/>
                                      <a:pt x="293" y="98"/>
                                    </a:cubicBezTo>
                                    <a:cubicBezTo>
                                      <a:pt x="433" y="196"/>
                                      <a:pt x="730" y="620"/>
                                      <a:pt x="845" y="7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5,848" path="m263,848c220,735,0,295,5,170c10,45,153,0,293,98c433,196,730,620,845,758e" stroked="t" o:allowincell="t" style="position:absolute;margin-left:205.2pt;margin-top:124.7pt;width:42.2pt;height:4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26590</wp:posOffset>
                      </wp:positionV>
                      <wp:extent cx="800100" cy="3429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51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55190</wp:posOffset>
                      </wp:positionV>
                      <wp:extent cx="457200" cy="22860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9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482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5930</wp:posOffset>
                      </wp:positionV>
                      <wp:extent cx="2029460" cy="11868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18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1869">
                                    <a:moveTo>
                                      <a:pt x="774" y="1220"/>
                                    </a:moveTo>
                                    <a:cubicBezTo>
                                      <a:pt x="748" y="1222"/>
                                      <a:pt x="753" y="1206"/>
                                      <a:pt x="726" y="1212"/>
                                    </a:cubicBezTo>
                                    <a:cubicBezTo>
                                      <a:pt x="699" y="1218"/>
                                      <a:pt x="646" y="1252"/>
                                      <a:pt x="609" y="1257"/>
                                    </a:cubicBezTo>
                                    <a:cubicBezTo>
                                      <a:pt x="572" y="1262"/>
                                      <a:pt x="549" y="1236"/>
                                      <a:pt x="504" y="1242"/>
                                    </a:cubicBezTo>
                                    <a:cubicBezTo>
                                      <a:pt x="459" y="1248"/>
                                      <a:pt x="386" y="1288"/>
                                      <a:pt x="339" y="1295"/>
                                    </a:cubicBezTo>
                                    <a:cubicBezTo>
                                      <a:pt x="292" y="1302"/>
                                      <a:pt x="264" y="1284"/>
                                      <a:pt x="219" y="1287"/>
                                    </a:cubicBezTo>
                                    <a:cubicBezTo>
                                      <a:pt x="174" y="1290"/>
                                      <a:pt x="105" y="1322"/>
                                      <a:pt x="69" y="1310"/>
                                    </a:cubicBezTo>
                                    <a:cubicBezTo>
                                      <a:pt x="33" y="1298"/>
                                      <a:pt x="2" y="1246"/>
                                      <a:pt x="1" y="1212"/>
                                    </a:cubicBezTo>
                                    <a:cubicBezTo>
                                      <a:pt x="0" y="1178"/>
                                      <a:pt x="42" y="1147"/>
                                      <a:pt x="61" y="1107"/>
                                    </a:cubicBezTo>
                                    <a:cubicBezTo>
                                      <a:pt x="80" y="1067"/>
                                      <a:pt x="70" y="996"/>
                                      <a:pt x="114" y="972"/>
                                    </a:cubicBezTo>
                                    <a:cubicBezTo>
                                      <a:pt x="158" y="948"/>
                                      <a:pt x="260" y="965"/>
                                      <a:pt x="324" y="965"/>
                                    </a:cubicBezTo>
                                    <a:cubicBezTo>
                                      <a:pt x="388" y="965"/>
                                      <a:pt x="457" y="994"/>
                                      <a:pt x="496" y="972"/>
                                    </a:cubicBezTo>
                                    <a:cubicBezTo>
                                      <a:pt x="535" y="950"/>
                                      <a:pt x="521" y="871"/>
                                      <a:pt x="556" y="830"/>
                                    </a:cubicBezTo>
                                    <a:cubicBezTo>
                                      <a:pt x="591" y="789"/>
                                      <a:pt x="679" y="752"/>
                                      <a:pt x="703" y="725"/>
                                    </a:cubicBezTo>
                                    <a:cubicBezTo>
                                      <a:pt x="727" y="698"/>
                                      <a:pt x="714" y="680"/>
                                      <a:pt x="703" y="665"/>
                                    </a:cubicBezTo>
                                    <a:cubicBezTo>
                                      <a:pt x="692" y="650"/>
                                      <a:pt x="673" y="639"/>
                                      <a:pt x="636" y="635"/>
                                    </a:cubicBezTo>
                                    <a:cubicBezTo>
                                      <a:pt x="599" y="631"/>
                                      <a:pt x="528" y="647"/>
                                      <a:pt x="478" y="642"/>
                                    </a:cubicBezTo>
                                    <a:cubicBezTo>
                                      <a:pt x="428" y="637"/>
                                      <a:pt x="347" y="629"/>
                                      <a:pt x="336" y="605"/>
                                    </a:cubicBezTo>
                                    <a:cubicBezTo>
                                      <a:pt x="325" y="581"/>
                                      <a:pt x="401" y="531"/>
                                      <a:pt x="411" y="500"/>
                                    </a:cubicBezTo>
                                    <a:cubicBezTo>
                                      <a:pt x="421" y="469"/>
                                      <a:pt x="397" y="449"/>
                                      <a:pt x="396" y="417"/>
                                    </a:cubicBezTo>
                                    <a:cubicBezTo>
                                      <a:pt x="395" y="385"/>
                                      <a:pt x="384" y="338"/>
                                      <a:pt x="403" y="305"/>
                                    </a:cubicBezTo>
                                    <a:cubicBezTo>
                                      <a:pt x="422" y="272"/>
                                      <a:pt x="492" y="264"/>
                                      <a:pt x="508" y="222"/>
                                    </a:cubicBezTo>
                                    <a:cubicBezTo>
                                      <a:pt x="524" y="180"/>
                                      <a:pt x="476" y="84"/>
                                      <a:pt x="501" y="50"/>
                                    </a:cubicBezTo>
                                    <a:cubicBezTo>
                                      <a:pt x="526" y="16"/>
                                      <a:pt x="622" y="27"/>
                                      <a:pt x="658" y="20"/>
                                    </a:cubicBezTo>
                                    <a:cubicBezTo>
                                      <a:pt x="694" y="13"/>
                                      <a:pt x="672" y="0"/>
                                      <a:pt x="718" y="5"/>
                                    </a:cubicBezTo>
                                    <a:cubicBezTo>
                                      <a:pt x="764" y="10"/>
                                      <a:pt x="846" y="28"/>
                                      <a:pt x="936" y="50"/>
                                    </a:cubicBezTo>
                                    <a:cubicBezTo>
                                      <a:pt x="1026" y="72"/>
                                      <a:pt x="1128" y="100"/>
                                      <a:pt x="1258" y="140"/>
                                    </a:cubicBezTo>
                                    <a:cubicBezTo>
                                      <a:pt x="1388" y="180"/>
                                      <a:pt x="1546" y="216"/>
                                      <a:pt x="1716" y="290"/>
                                    </a:cubicBezTo>
                                    <a:cubicBezTo>
                                      <a:pt x="1886" y="364"/>
                                      <a:pt x="2089" y="452"/>
                                      <a:pt x="2278" y="582"/>
                                    </a:cubicBezTo>
                                    <a:cubicBezTo>
                                      <a:pt x="2467" y="712"/>
                                      <a:pt x="2705" y="904"/>
                                      <a:pt x="2848" y="1070"/>
                                    </a:cubicBezTo>
                                    <a:cubicBezTo>
                                      <a:pt x="2991" y="1236"/>
                                      <a:pt x="3077" y="1461"/>
                                      <a:pt x="3133" y="1580"/>
                                    </a:cubicBezTo>
                                    <a:cubicBezTo>
                                      <a:pt x="3189" y="1699"/>
                                      <a:pt x="3196" y="1751"/>
                                      <a:pt x="3186" y="1782"/>
                                    </a:cubicBezTo>
                                    <a:cubicBezTo>
                                      <a:pt x="3176" y="1813"/>
                                      <a:pt x="3107" y="1754"/>
                                      <a:pt x="3073" y="1767"/>
                                    </a:cubicBezTo>
                                    <a:cubicBezTo>
                                      <a:pt x="3039" y="1780"/>
                                      <a:pt x="3014" y="1845"/>
                                      <a:pt x="2983" y="1857"/>
                                    </a:cubicBezTo>
                                    <a:cubicBezTo>
                                      <a:pt x="2952" y="1869"/>
                                      <a:pt x="2922" y="1851"/>
                                      <a:pt x="2886" y="1842"/>
                                    </a:cubicBezTo>
                                    <a:cubicBezTo>
                                      <a:pt x="2850" y="1833"/>
                                      <a:pt x="2795" y="1826"/>
                                      <a:pt x="2766" y="1805"/>
                                    </a:cubicBezTo>
                                    <a:cubicBezTo>
                                      <a:pt x="2737" y="1784"/>
                                      <a:pt x="2755" y="1727"/>
                                      <a:pt x="2713" y="1715"/>
                                    </a:cubicBezTo>
                                    <a:cubicBezTo>
                                      <a:pt x="2671" y="1703"/>
                                      <a:pt x="2553" y="1709"/>
                                      <a:pt x="2511" y="1730"/>
                                    </a:cubicBezTo>
                                    <a:cubicBezTo>
                                      <a:pt x="2469" y="1751"/>
                                      <a:pt x="2478" y="1823"/>
                                      <a:pt x="2458" y="1842"/>
                                    </a:cubicBezTo>
                                    <a:cubicBezTo>
                                      <a:pt x="2438" y="1861"/>
                                      <a:pt x="2437" y="1866"/>
                                      <a:pt x="2391" y="1842"/>
                                    </a:cubicBezTo>
                                    <a:cubicBezTo>
                                      <a:pt x="2345" y="1818"/>
                                      <a:pt x="2236" y="1707"/>
                                      <a:pt x="2181" y="1700"/>
                                    </a:cubicBezTo>
                                    <a:cubicBezTo>
                                      <a:pt x="2126" y="1693"/>
                                      <a:pt x="2095" y="1778"/>
                                      <a:pt x="2061" y="1797"/>
                                    </a:cubicBezTo>
                                    <a:cubicBezTo>
                                      <a:pt x="2027" y="1816"/>
                                      <a:pt x="2010" y="1818"/>
                                      <a:pt x="1978" y="1812"/>
                                    </a:cubicBezTo>
                                    <a:cubicBezTo>
                                      <a:pt x="1946" y="1806"/>
                                      <a:pt x="1910" y="1762"/>
                                      <a:pt x="1866" y="1760"/>
                                    </a:cubicBezTo>
                                    <a:cubicBezTo>
                                      <a:pt x="1822" y="1758"/>
                                      <a:pt x="1748" y="1803"/>
                                      <a:pt x="1716" y="1797"/>
                                    </a:cubicBezTo>
                                    <a:cubicBezTo>
                                      <a:pt x="1684" y="1791"/>
                                      <a:pt x="1688" y="1751"/>
                                      <a:pt x="1671" y="1722"/>
                                    </a:cubicBezTo>
                                    <a:cubicBezTo>
                                      <a:pt x="1654" y="1693"/>
                                      <a:pt x="1641" y="1659"/>
                                      <a:pt x="1611" y="1625"/>
                                    </a:cubicBezTo>
                                    <a:cubicBezTo>
                                      <a:pt x="1581" y="1591"/>
                                      <a:pt x="1525" y="1547"/>
                                      <a:pt x="1491" y="1520"/>
                                    </a:cubicBezTo>
                                    <a:cubicBezTo>
                                      <a:pt x="1457" y="1493"/>
                                      <a:pt x="1447" y="1482"/>
                                      <a:pt x="1408" y="1460"/>
                                    </a:cubicBezTo>
                                    <a:cubicBezTo>
                                      <a:pt x="1369" y="1438"/>
                                      <a:pt x="1302" y="1426"/>
                                      <a:pt x="1258" y="1385"/>
                                    </a:cubicBezTo>
                                    <a:cubicBezTo>
                                      <a:pt x="1214" y="1344"/>
                                      <a:pt x="1192" y="1244"/>
                                      <a:pt x="1146" y="1212"/>
                                    </a:cubicBezTo>
                                    <a:cubicBezTo>
                                      <a:pt x="1100" y="1180"/>
                                      <a:pt x="1022" y="1184"/>
                                      <a:pt x="981" y="1190"/>
                                    </a:cubicBezTo>
                                    <a:cubicBezTo>
                                      <a:pt x="940" y="1196"/>
                                      <a:pt x="932" y="1245"/>
                                      <a:pt x="898" y="1250"/>
                                    </a:cubicBezTo>
                                    <a:cubicBezTo>
                                      <a:pt x="864" y="1255"/>
                                      <a:pt x="800" y="1226"/>
                                      <a:pt x="774" y="12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1869" path="m774,1220c748,1222,753,1206,726,1212c699,1218,646,1252,609,1257c572,1262,549,1236,504,1242c459,1248,386,1288,339,1295c292,1302,264,1284,219,1287c174,1290,105,1322,69,1310c33,1298,2,1246,1,1212c0,1178,42,1147,61,1107c80,1067,70,996,114,972c158,948,260,965,324,965c388,965,457,994,496,972c535,950,521,871,556,830c591,789,679,752,703,725c727,698,714,680,703,665c692,650,673,639,636,635c599,631,528,647,478,642c428,637,347,629,336,605c325,581,401,531,411,500c421,469,397,449,396,417c395,385,384,338,403,305c422,272,492,264,508,222c524,180,476,84,501,50c526,16,622,27,658,20c694,13,672,0,718,5c764,10,846,28,936,50c1026,72,1128,100,1258,140c1388,180,1546,216,1716,290c1886,364,2089,452,2278,582c2467,712,2705,904,2848,1070c2991,1236,3077,1461,3133,1580c3189,1699,3196,1751,3186,1782c3176,1813,3107,1754,3073,1767c3039,1780,3014,1845,2983,1857c2952,1869,2922,1851,2886,1842c2850,1833,2795,1826,2766,1805c2737,1784,2755,1727,2713,1715c2671,1703,2553,1709,2511,1730c2469,1751,2478,1823,2458,1842c2438,1861,2437,1866,2391,1842c2345,1818,2236,1707,2181,1700c2126,1693,2095,1778,2061,1797c2027,1816,2010,1818,1978,1812c1946,1806,1910,1762,1866,1760c1822,1758,1748,1803,1716,1797c1684,1791,1688,1751,1671,1722c1654,1693,1641,1659,1611,1625c1581,1591,1525,1547,1491,1520c1457,1493,1447,1482,1408,1460c1369,1438,1302,1426,1258,1385c1214,1344,1192,1244,1146,1212c1100,1180,1022,1184,981,1190c940,1196,932,1245,898,1250c864,1255,800,1226,774,1220xe" stroked="f" o:allowincell="t" style="position:absolute;margin-left:22.7pt;margin-top:35.9pt;width:159.75pt;height:9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13690</wp:posOffset>
                      </wp:positionV>
                      <wp:extent cx="1170305" cy="975995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97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537">
                                    <a:moveTo>
                                      <a:pt x="1417" y="1144"/>
                                    </a:moveTo>
                                    <a:cubicBezTo>
                                      <a:pt x="1298" y="1182"/>
                                      <a:pt x="1105" y="1210"/>
                                      <a:pt x="1005" y="1241"/>
                                    </a:cubicBezTo>
                                    <a:cubicBezTo>
                                      <a:pt x="905" y="1272"/>
                                      <a:pt x="858" y="1298"/>
                                      <a:pt x="817" y="1331"/>
                                    </a:cubicBezTo>
                                    <a:cubicBezTo>
                                      <a:pt x="776" y="1364"/>
                                      <a:pt x="797" y="1410"/>
                                      <a:pt x="757" y="1436"/>
                                    </a:cubicBezTo>
                                    <a:cubicBezTo>
                                      <a:pt x="717" y="1462"/>
                                      <a:pt x="622" y="1484"/>
                                      <a:pt x="577" y="1489"/>
                                    </a:cubicBezTo>
                                    <a:cubicBezTo>
                                      <a:pt x="532" y="1494"/>
                                      <a:pt x="527" y="1462"/>
                                      <a:pt x="487" y="1466"/>
                                    </a:cubicBezTo>
                                    <a:cubicBezTo>
                                      <a:pt x="447" y="1470"/>
                                      <a:pt x="386" y="1504"/>
                                      <a:pt x="337" y="1511"/>
                                    </a:cubicBezTo>
                                    <a:cubicBezTo>
                                      <a:pt x="288" y="1518"/>
                                      <a:pt x="244" y="1508"/>
                                      <a:pt x="195" y="1511"/>
                                    </a:cubicBezTo>
                                    <a:cubicBezTo>
                                      <a:pt x="146" y="1514"/>
                                      <a:pt x="77" y="1537"/>
                                      <a:pt x="45" y="1526"/>
                                    </a:cubicBezTo>
                                    <a:cubicBezTo>
                                      <a:pt x="13" y="1515"/>
                                      <a:pt x="0" y="1478"/>
                                      <a:pt x="0" y="1444"/>
                                    </a:cubicBezTo>
                                    <a:cubicBezTo>
                                      <a:pt x="0" y="1410"/>
                                      <a:pt x="25" y="1365"/>
                                      <a:pt x="45" y="1324"/>
                                    </a:cubicBezTo>
                                    <a:cubicBezTo>
                                      <a:pt x="65" y="1283"/>
                                      <a:pt x="45" y="1221"/>
                                      <a:pt x="120" y="1196"/>
                                    </a:cubicBezTo>
                                    <a:cubicBezTo>
                                      <a:pt x="195" y="1171"/>
                                      <a:pt x="424" y="1199"/>
                                      <a:pt x="495" y="1174"/>
                                    </a:cubicBezTo>
                                    <a:cubicBezTo>
                                      <a:pt x="566" y="1149"/>
                                      <a:pt x="513" y="1082"/>
                                      <a:pt x="547" y="1046"/>
                                    </a:cubicBezTo>
                                    <a:cubicBezTo>
                                      <a:pt x="581" y="1010"/>
                                      <a:pt x="671" y="980"/>
                                      <a:pt x="697" y="956"/>
                                    </a:cubicBezTo>
                                    <a:cubicBezTo>
                                      <a:pt x="723" y="932"/>
                                      <a:pt x="714" y="920"/>
                                      <a:pt x="705" y="904"/>
                                    </a:cubicBezTo>
                                    <a:cubicBezTo>
                                      <a:pt x="696" y="888"/>
                                      <a:pt x="682" y="864"/>
                                      <a:pt x="645" y="859"/>
                                    </a:cubicBezTo>
                                    <a:cubicBezTo>
                                      <a:pt x="608" y="854"/>
                                      <a:pt x="530" y="879"/>
                                      <a:pt x="480" y="874"/>
                                    </a:cubicBezTo>
                                    <a:cubicBezTo>
                                      <a:pt x="430" y="869"/>
                                      <a:pt x="356" y="858"/>
                                      <a:pt x="345" y="829"/>
                                    </a:cubicBezTo>
                                    <a:cubicBezTo>
                                      <a:pt x="334" y="800"/>
                                      <a:pt x="403" y="735"/>
                                      <a:pt x="412" y="701"/>
                                    </a:cubicBezTo>
                                    <a:cubicBezTo>
                                      <a:pt x="421" y="667"/>
                                      <a:pt x="401" y="655"/>
                                      <a:pt x="397" y="626"/>
                                    </a:cubicBezTo>
                                    <a:cubicBezTo>
                                      <a:pt x="393" y="597"/>
                                      <a:pt x="374" y="555"/>
                                      <a:pt x="390" y="529"/>
                                    </a:cubicBezTo>
                                    <a:cubicBezTo>
                                      <a:pt x="406" y="503"/>
                                      <a:pt x="473" y="489"/>
                                      <a:pt x="495" y="472"/>
                                    </a:cubicBezTo>
                                    <a:cubicBezTo>
                                      <a:pt x="517" y="455"/>
                                      <a:pt x="526" y="459"/>
                                      <a:pt x="525" y="427"/>
                                    </a:cubicBezTo>
                                    <a:cubicBezTo>
                                      <a:pt x="524" y="395"/>
                                      <a:pt x="472" y="306"/>
                                      <a:pt x="487" y="277"/>
                                    </a:cubicBezTo>
                                    <a:cubicBezTo>
                                      <a:pt x="502" y="248"/>
                                      <a:pt x="583" y="261"/>
                                      <a:pt x="615" y="254"/>
                                    </a:cubicBezTo>
                                    <a:cubicBezTo>
                                      <a:pt x="647" y="247"/>
                                      <a:pt x="662" y="241"/>
                                      <a:pt x="682" y="232"/>
                                    </a:cubicBezTo>
                                    <a:cubicBezTo>
                                      <a:pt x="702" y="223"/>
                                      <a:pt x="710" y="234"/>
                                      <a:pt x="735" y="202"/>
                                    </a:cubicBezTo>
                                    <a:cubicBezTo>
                                      <a:pt x="760" y="170"/>
                                      <a:pt x="800" y="70"/>
                                      <a:pt x="832" y="41"/>
                                    </a:cubicBezTo>
                                    <a:cubicBezTo>
                                      <a:pt x="864" y="12"/>
                                      <a:pt x="899" y="31"/>
                                      <a:pt x="930" y="26"/>
                                    </a:cubicBezTo>
                                    <a:cubicBezTo>
                                      <a:pt x="961" y="21"/>
                                      <a:pt x="980" y="0"/>
                                      <a:pt x="1020" y="11"/>
                                    </a:cubicBezTo>
                                    <a:cubicBezTo>
                                      <a:pt x="1060" y="22"/>
                                      <a:pt x="1106" y="67"/>
                                      <a:pt x="1170" y="94"/>
                                    </a:cubicBezTo>
                                    <a:cubicBezTo>
                                      <a:pt x="1234" y="121"/>
                                      <a:pt x="1305" y="120"/>
                                      <a:pt x="1402" y="176"/>
                                    </a:cubicBezTo>
                                    <a:cubicBezTo>
                                      <a:pt x="1499" y="232"/>
                                      <a:pt x="1683" y="342"/>
                                      <a:pt x="1755" y="431"/>
                                    </a:cubicBezTo>
                                    <a:cubicBezTo>
                                      <a:pt x="1827" y="520"/>
                                      <a:pt x="1843" y="612"/>
                                      <a:pt x="1837" y="709"/>
                                    </a:cubicBezTo>
                                    <a:cubicBezTo>
                                      <a:pt x="1831" y="806"/>
                                      <a:pt x="1787" y="944"/>
                                      <a:pt x="1717" y="1016"/>
                                    </a:cubicBezTo>
                                    <a:cubicBezTo>
                                      <a:pt x="1647" y="1088"/>
                                      <a:pt x="1479" y="1117"/>
                                      <a:pt x="1417" y="11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537" path="m1417,1144c1298,1182,1105,1210,1005,1241c905,1272,858,1298,817,1331c776,1364,797,1410,757,1436c717,1462,622,1484,577,1489c532,1494,527,1462,487,1466c447,1470,386,1504,337,1511c288,1518,244,1508,195,1511c146,1514,77,1537,45,1526c13,1515,0,1478,0,1444c0,1410,25,1365,45,1324c65,1283,45,1221,120,1196c195,1171,424,1199,495,1174c566,1149,513,1082,547,1046c581,1010,671,980,697,956c723,932,714,920,705,904c696,888,682,864,645,859c608,854,530,879,480,874c430,869,356,858,345,829c334,800,403,735,412,701c421,667,401,655,397,626c393,597,374,555,390,529c406,503,473,489,495,472c517,455,526,459,525,427c524,395,472,306,487,277c502,248,583,261,615,254c647,247,662,241,682,232c702,223,710,234,735,202c760,170,800,70,832,41c864,12,899,31,930,26c961,21,980,0,1020,11c1060,22,1106,67,1170,94c1234,121,1305,120,1402,176c1499,232,1683,342,1755,431c1827,520,1843,612,1837,709c1831,806,1787,944,1717,1016c1647,1088,1479,1117,1417,1144xe" stroked="f" o:allowincell="t" style="position:absolute;margin-left:23pt;margin-top:24.7pt;width:92.1pt;height:76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8375</wp:posOffset>
                      </wp:positionV>
                      <wp:extent cx="638810" cy="3194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3">
                                    <a:moveTo>
                                      <a:pt x="997" y="380"/>
                                    </a:moveTo>
                                    <a:cubicBezTo>
                                      <a:pt x="1006" y="411"/>
                                      <a:pt x="979" y="392"/>
                                      <a:pt x="960" y="402"/>
                                    </a:cubicBezTo>
                                    <a:cubicBezTo>
                                      <a:pt x="941" y="412"/>
                                      <a:pt x="922" y="438"/>
                                      <a:pt x="885" y="440"/>
                                    </a:cubicBezTo>
                                    <a:cubicBezTo>
                                      <a:pt x="848" y="442"/>
                                      <a:pt x="784" y="413"/>
                                      <a:pt x="735" y="417"/>
                                    </a:cubicBezTo>
                                    <a:cubicBezTo>
                                      <a:pt x="686" y="421"/>
                                      <a:pt x="634" y="460"/>
                                      <a:pt x="592" y="462"/>
                                    </a:cubicBezTo>
                                    <a:cubicBezTo>
                                      <a:pt x="550" y="464"/>
                                      <a:pt x="522" y="428"/>
                                      <a:pt x="480" y="432"/>
                                    </a:cubicBezTo>
                                    <a:cubicBezTo>
                                      <a:pt x="438" y="436"/>
                                      <a:pt x="382" y="479"/>
                                      <a:pt x="337" y="485"/>
                                    </a:cubicBezTo>
                                    <a:cubicBezTo>
                                      <a:pt x="292" y="491"/>
                                      <a:pt x="256" y="469"/>
                                      <a:pt x="210" y="470"/>
                                    </a:cubicBezTo>
                                    <a:cubicBezTo>
                                      <a:pt x="164" y="471"/>
                                      <a:pt x="95" y="503"/>
                                      <a:pt x="60" y="492"/>
                                    </a:cubicBezTo>
                                    <a:cubicBezTo>
                                      <a:pt x="25" y="481"/>
                                      <a:pt x="0" y="438"/>
                                      <a:pt x="0" y="402"/>
                                    </a:cubicBezTo>
                                    <a:cubicBezTo>
                                      <a:pt x="0" y="366"/>
                                      <a:pt x="40" y="315"/>
                                      <a:pt x="60" y="275"/>
                                    </a:cubicBezTo>
                                    <a:cubicBezTo>
                                      <a:pt x="80" y="235"/>
                                      <a:pt x="76" y="182"/>
                                      <a:pt x="120" y="162"/>
                                    </a:cubicBezTo>
                                    <a:cubicBezTo>
                                      <a:pt x="164" y="142"/>
                                      <a:pt x="262" y="158"/>
                                      <a:pt x="322" y="155"/>
                                    </a:cubicBezTo>
                                    <a:cubicBezTo>
                                      <a:pt x="382" y="152"/>
                                      <a:pt x="440" y="171"/>
                                      <a:pt x="480" y="147"/>
                                    </a:cubicBezTo>
                                    <a:cubicBezTo>
                                      <a:pt x="520" y="123"/>
                                      <a:pt x="516" y="24"/>
                                      <a:pt x="562" y="12"/>
                                    </a:cubicBezTo>
                                    <a:cubicBezTo>
                                      <a:pt x="608" y="0"/>
                                      <a:pt x="700" y="38"/>
                                      <a:pt x="757" y="72"/>
                                    </a:cubicBezTo>
                                    <a:cubicBezTo>
                                      <a:pt x="814" y="106"/>
                                      <a:pt x="867" y="164"/>
                                      <a:pt x="907" y="215"/>
                                    </a:cubicBezTo>
                                    <a:cubicBezTo>
                                      <a:pt x="947" y="266"/>
                                      <a:pt x="990" y="345"/>
                                      <a:pt x="997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3" path="m997,380c1006,411,979,392,960,402c941,412,922,438,885,440c848,442,784,413,735,417c686,421,634,460,592,462c550,464,522,428,480,432c438,436,382,479,337,485c292,491,256,469,210,470c164,471,95,503,60,492c25,481,0,438,0,402c0,366,40,315,60,275c80,235,76,182,120,162c164,142,262,158,322,155c382,152,440,171,480,147c520,123,516,24,562,12c608,0,700,38,757,72c814,106,867,164,907,215c947,266,990,345,997,380xe" stroked="f" o:allowincell="t" style="position:absolute;margin-left:23pt;margin-top:76.25pt;width:50.25pt;height:2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17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645160</wp:posOffset>
                      </wp:positionV>
                      <wp:extent cx="2290445" cy="1258570"/>
                      <wp:effectExtent l="0" t="0" r="508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1982">
                                    <a:moveTo>
                                      <a:pt x="3607" y="1982"/>
                                    </a:moveTo>
                                    <a:cubicBezTo>
                                      <a:pt x="3507" y="1861"/>
                                      <a:pt x="3335" y="1549"/>
                                      <a:pt x="3007" y="1250"/>
                                    </a:cubicBezTo>
                                    <a:cubicBezTo>
                                      <a:pt x="2679" y="951"/>
                                      <a:pt x="2031" y="376"/>
                                      <a:pt x="1639" y="188"/>
                                    </a:cubicBezTo>
                                    <a:cubicBezTo>
                                      <a:pt x="1247" y="0"/>
                                      <a:pt x="917" y="97"/>
                                      <a:pt x="655" y="122"/>
                                    </a:cubicBezTo>
                                    <a:cubicBezTo>
                                      <a:pt x="393" y="147"/>
                                      <a:pt x="134" y="241"/>
                                      <a:pt x="67" y="338"/>
                                    </a:cubicBezTo>
                                    <a:cubicBezTo>
                                      <a:pt x="0" y="435"/>
                                      <a:pt x="35" y="579"/>
                                      <a:pt x="253" y="704"/>
                                    </a:cubicBezTo>
                                    <a:cubicBezTo>
                                      <a:pt x="471" y="829"/>
                                      <a:pt x="1112" y="935"/>
                                      <a:pt x="1375" y="1088"/>
                                    </a:cubicBezTo>
                                    <a:cubicBezTo>
                                      <a:pt x="1638" y="1241"/>
                                      <a:pt x="1736" y="1511"/>
                                      <a:pt x="1831" y="16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1982" path="m3607,1982c3507,1861,3335,1549,3007,1250c2679,951,2031,376,1639,188c1247,0,917,97,655,122c393,147,134,241,67,338c0,435,35,579,253,704c471,829,1112,935,1375,1088c1638,1241,1736,1511,1831,1622e" stroked="t" o:allowincell="t" style="position:absolute;margin-left:89.6pt;margin-top:50.8pt;width:180.3pt;height:9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14300" simplePos="0" locked="0" layoutInCell="1" allowOverlap="1" relativeHeight="34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443230</wp:posOffset>
                      </wp:positionV>
                      <wp:extent cx="3254375" cy="1270000"/>
                      <wp:effectExtent l="0" t="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2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2000">
                                    <a:moveTo>
                                      <a:pt x="5125" y="1454"/>
                                    </a:moveTo>
                                    <a:cubicBezTo>
                                      <a:pt x="4825" y="1251"/>
                                      <a:pt x="3859" y="472"/>
                                      <a:pt x="3325" y="236"/>
                                    </a:cubicBezTo>
                                    <a:cubicBezTo>
                                      <a:pt x="2791" y="0"/>
                                      <a:pt x="2343" y="33"/>
                                      <a:pt x="1921" y="38"/>
                                    </a:cubicBezTo>
                                    <a:cubicBezTo>
                                      <a:pt x="1499" y="43"/>
                                      <a:pt x="1094" y="139"/>
                                      <a:pt x="793" y="266"/>
                                    </a:cubicBezTo>
                                    <a:cubicBezTo>
                                      <a:pt x="492" y="393"/>
                                      <a:pt x="230" y="637"/>
                                      <a:pt x="115" y="800"/>
                                    </a:cubicBezTo>
                                    <a:cubicBezTo>
                                      <a:pt x="0" y="963"/>
                                      <a:pt x="23" y="1146"/>
                                      <a:pt x="103" y="1244"/>
                                    </a:cubicBezTo>
                                    <a:cubicBezTo>
                                      <a:pt x="183" y="1342"/>
                                      <a:pt x="329" y="1348"/>
                                      <a:pt x="598" y="1390"/>
                                    </a:cubicBezTo>
                                    <a:cubicBezTo>
                                      <a:pt x="867" y="1432"/>
                                      <a:pt x="1412" y="1394"/>
                                      <a:pt x="1717" y="1496"/>
                                    </a:cubicBezTo>
                                    <a:cubicBezTo>
                                      <a:pt x="2022" y="1598"/>
                                      <a:pt x="2282" y="1895"/>
                                      <a:pt x="2431" y="20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2000" path="m5125,1454c4825,1251,3859,472,3325,236c2791,0,2343,33,1921,38c1499,43,1094,139,793,266c492,393,230,637,115,800c0,963,23,1146,103,1244c183,1342,329,1348,598,1390c867,1432,1412,1394,1717,1496c2022,1598,2282,1895,2431,2000e" stroked="t" o:allowincell="t" style="position:absolute;margin-left:21.2pt;margin-top:34.9pt;width:256.2pt;height:99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 w:before="60" w:after="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продолжалось поступление хорошо прогретой воздушной массы с юго-запада Европы, что способствовало установлению тёплой погоды на всей территории области. Среднесуточная температура воздуха составила 17-19ºС, что на 3-4ºС выше климатической нормы. Территория области находилась в  зоне азорского антициклона,  центр которого сместился   на Западную Украин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 днём воздух  прогревался до 23-26ºС, сегодня ночью температура воздуха ниже 10-14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соответствовал естественному (0,10-0,13 мкЗв/ч). 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на 2-14 см в сутки. Температура воды была в пределах 18-20 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днём </w:t>
            </w:r>
            <w:r>
              <w:rPr>
                <w:b/>
                <w:color w:val="FF0000"/>
                <w:sz w:val="26"/>
                <w:szCs w:val="26"/>
              </w:rPr>
              <w:t>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7790" cy="242316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79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465537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КОНСУЛЬТАЦИЯ: днём </w:t>
            </w:r>
            <w:r>
              <w:rPr>
                <w:i/>
                <w:color w:val="FF0000"/>
                <w:sz w:val="28"/>
                <w:szCs w:val="28"/>
              </w:rPr>
              <w:t>1-2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воздух прогреется до +30+31°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антициклона с центром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д Московской областью. 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 , днём юго-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 ,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ём юго-восточный 3-8 м/с</w:t>
            </w:r>
          </w:p>
        </w:tc>
      </w:tr>
      <w:tr>
        <w:trPr>
          <w:trHeight w:val="108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ём местами кратковременные дожди, в отдельных районах грозы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ночью местами в восточных районах кратковременные дожди, днём преимущественно без осадков</w:t>
            </w:r>
          </w:p>
        </w:tc>
      </w:tr>
      <w:tr>
        <w:trPr>
          <w:trHeight w:val="8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6</w:t>
            </w:r>
            <w:r>
              <w:rPr>
                <w:color w:val="000000"/>
                <w:sz w:val="28"/>
                <w:szCs w:val="28"/>
              </w:rPr>
              <w:t xml:space="preserve"> восточной четверти 3-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северо-восточный, северный 4-9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/с</w:t>
            </w:r>
          </w:p>
        </w:tc>
      </w:tr>
      <w:tr>
        <w:trPr>
          <w:trHeight w:val="8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6 </w:t>
            </w:r>
            <w:r>
              <w:rPr>
                <w:color w:val="000000"/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6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16°С, днё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.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18:00Z</dcterms:created>
  <dc:creator>ООПГМИ</dc:creator>
  <dc:description/>
  <cp:keywords/>
  <dc:language>en-US</dc:language>
  <cp:lastModifiedBy>Admin</cp:lastModifiedBy>
  <cp:lastPrinted>2011-05-27T12:50:00Z</cp:lastPrinted>
  <dcterms:modified xsi:type="dcterms:W3CDTF">2011-05-31T11:18:00Z</dcterms:modified>
  <cp:revision>2</cp:revision>
  <dc:subject/>
  <dc:title> </dc:title>
</cp:coreProperties>
</file>